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704401440"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703915084"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351945967"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393450108"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149220008"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87354537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8043402"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753046748"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1939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13416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